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. Кислородные соединения углерода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наиболее значимым неорганическим соединениям углерода, содержащим кислород, относятся его оксиды, угольная кислота и ее соли. </w:t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ероду соответствуют два оксида: оксид углерода два и оксид углерода четыре. Оксид углерода два или его еще называют угарным газом представляет собой бесцветный газ, который не имеет запаха и малорастворимый в воде, очень ядовит. Опасность угарного газа заключается в том, что, попадая при дыхании в организм человека, он быстро соединяется с гемоглобином крови с образованием устойчивого соединения – карбоксигемоглобина. Таким образом, организм лишается возможности снабжения кислородом. При содержании лишь 0,1 % угарного газа в воздухе человек теряет сознание и при неоказании своевременной помощи может умереть. Угарный газ образуется при неполном сгорании топлива или при недостатке кислорода в воздухе.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2С + 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2С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акие ситуации создаются в закрытых гаражах при включенном двигателе автомобиля или же если слишком рано закрыть дымоход в печи. </w:t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сиду углерода два не соответствует кислота, поэтому он относится к несолеобразующим оксидам. Данный оксид обладает хорошими восстановительными способностями, так как в этом соединении углерода его степень окисления не является максимальной и равна +2. </w:t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сид углерода два не взаимодействует со щелочами и основными оксидами с образованием соли и воды. </w:t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заимодействии угарного газа с кислородом образуется второй оксид углерода – оксид углерода четыре или углекислый га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2СО + 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2С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↑</w:t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уя с оксидами металлов оксида углерод два восстанавливает металл из его оксида. Данную способность угарного газа используют в металлургии для получения металлов из их ру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Fe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↑ </w:t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сид углерода четыре или углекислый газ – это газ, не имеющий цвета и запаха. В воде растворяется в соотношении один к одному. </w:t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углекислого газа делают «сухой лед», который используют для хранения пищевых продуктов. </w:t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тличие от оксида углерода два, оксид углерода четыре является солеобразующим оксидом. Углекислый газ обладает свойствами типичными для кислотных оксидов: взаимодействует со щелочами, основными оксидами и вод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1. Взаимодействует со щелоч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2. Взаимодействует с основными оксид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СаО = СаС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3. Взаимодействует с вод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О = 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екислый газ не поддерживает процессы дыхания и горения. По этой причине его применяют для тушения пожаров. В оксиде углерода способен гореть лишь магний, при этом образуются оксид магния и саж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2Mg = 2MgO + C</w:t>
            </w:r>
          </w:p>
        </w:tc>
      </w:tr>
      <w:tr>
        <w:trPr>
          <w:trHeight w:val="1832" w:hRule="atLeast"/>
        </w:trPr>
        <w:tc>
          <w:tcPr>
            <w:tcW w:w="103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ают углекислый газ действием растворов соляной, азотной или уксусной кислот на карбонаты. В лаборатории углекислый газ получают действием соляной кислоты на мел или мрамор. Собирают углекислый газ методом вытеснения воздуха, держа пробирку вниз дном, так как углекислый газ тяжелее воздуха, или вытеснением в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2HCl + Ca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Ca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 + 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↑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омышленных целей углекислый газ получают обжигом известня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СаС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СаО + С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↑</w:t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екислый газ используют для производства газированных напитков, а также для получения соды.</w:t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растворении оксида углерода четыре в воде образуется слабая двухосновная угольная кислота. Она образует два вида солей: карбонаты – средние соли, гидрокарбонаты – кислые соли. Растворимыми в воде являются только карбонаты калия, натрия и аммония, практически все гидрокарбонаты являются растворимыми в воде веществ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О = 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образует два вида солей: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карбонаты – средние соли (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a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, (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),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гидрокарбонаты – кислые соли (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aH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a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бонаты и гидрокарбонаты способны переходить друг в друга. Карбонаты превращаются в гидрокарбонаты в присутствии воды и избытке углекислого газ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СаС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О + С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Са(НС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Са(НС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= СаС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О + С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еменная жесткость воды обусловлена наличием в ней гидрокарбонатов магния и кальция. Временной такая жесткость называется ввиду того, что при нагревании растворимые гидрокарбонаты магния и кальция переходят в нерастворимые карбонаты.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Са(НС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= СаС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↓ + 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О + С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↑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нный процесс является причиной образования накипи в чайниках, котлах и трубах парового отопления. </w:t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лориды и сульфаты кальция и магния обуславливают постоянную жесткость воды. Постоянной ее называют потому, что ее невозможно устранить путем кипячения. Для устранения этой жесткости используют карбонат натрия, который переводит ионы кальция и магния в осадок. Например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Cl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C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C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↓ (выпадает в осадок). Карбонат натрия также используют для устранения временной жесткости воды. </w:t>
            </w:r>
          </w:p>
        </w:tc>
      </w:tr>
      <w:tr>
        <w:trPr/>
        <w:tc>
          <w:tcPr>
            <w:tcW w:w="10349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чественное обнаружение карбонатов и гидрокарбонатов проводят действием на них кислот, в результате наблюдается характерное «вскипание», обусловленное выделением пузырьков углекислого газ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С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</w:rPr>
              <w:t>2-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2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О + С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НС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О + С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↑</w:t>
            </w:r>
          </w:p>
        </w:tc>
      </w:tr>
    </w:tbl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4:28:00Z</dcterms:created>
  <dc:creator>Зайка</dc:creator>
  <dc:description/>
  <cp:keywords/>
  <dc:language>en-US</dc:language>
  <cp:lastModifiedBy>RePack by Diakov</cp:lastModifiedBy>
  <dcterms:modified xsi:type="dcterms:W3CDTF">2015-06-15T07:18:00Z</dcterms:modified>
  <cp:revision>4</cp:revision>
  <dc:subject/>
  <dc:title/>
</cp:coreProperties>
</file>